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12.2019 года № 381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4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atLeast" w:line="2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казании поддержки гражданам и их объединениям, участвующим </w:t>
      </w:r>
    </w:p>
    <w:p>
      <w:pPr>
        <w:pStyle w:val="Normal"/>
        <w:shd w:fill="FFFFFF" w:val="clear"/>
        <w:spacing w:lineRule="atLeast" w:line="2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хране общественного порядка, создании условий для деятельности </w:t>
      </w:r>
    </w:p>
    <w:p>
      <w:pPr>
        <w:pStyle w:val="Normal"/>
        <w:shd w:fill="FFFFFF" w:val="clear"/>
        <w:spacing w:lineRule="atLeast" w:line="2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одных дружин на территории Новодеревянковского </w:t>
      </w:r>
    </w:p>
    <w:p>
      <w:pPr>
        <w:pStyle w:val="Normal"/>
        <w:shd w:fill="FFFFFF" w:val="clear"/>
        <w:spacing w:lineRule="atLeast" w:line="2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</w:t>
      </w:r>
    </w:p>
    <w:p>
      <w:pPr>
        <w:pStyle w:val="Normal"/>
        <w:shd w:fill="FFFFFF" w:val="clear"/>
        <w:spacing w:lineRule="atLeast" w:line="23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4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shd w:fill="FFFFFF" w:val="clear"/>
        <w:spacing w:lineRule="atLeast" w:line="23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б оказании поддержки гражданам и их объединениям, участвующим в охране общественного порядка, создании условий для деятельности народных дружин на территории Новодеревянковского сельского поселения Каневского района  (далее - Положение) разработано в целях укрепления охраны общественного порядка на территории Новодеревянковского сельского поселения Каневского района  (далее - Поселения), определяет полномочия органов местного самоуправления Поселения по решению соответствующего вопроса местного значения, порядок взаимодействия органов местного самоуправления, объединений, участвующих в охране общественного порядка, народных дружин в целях оказания им поддержки, порядок и формы создания условий для деятельности народных дружин, а также порядок финансирования расходов, связанных с решением указанного вопроса местного зна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е и их объединения, участвующие в охране общественного порядка, народная дружина решают стоящие перед ними задачи во взаимодействии с органами местного самоуправления и правоохранительными орган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единения, участвующие в охране общественного порядка, народные дружины могут участвовать в охране общественного порядка по месту их создания только после внесения в региональный реестр народных дружин и общественных объединений правоохранительной направл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взаимодействия и координации деятельности граждан, общественных объединений правоохранительной направленности, народных дружин Администрацией Поселения может создаваться координирующий орган (штаб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органов местного самоуправления округ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 полномочиям Совета депутатов Новодеревянковского сельского поселения 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нормативных правовых актов в сфер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совместно с народной дружиной, общественным объединением правоохранительной направленности, Управлением Министерства внутренних дел России, иными правоохранительными органами порядка взаимодействия народной дружины, общественного объединения правоохранительной направленности с органами внутренних дел (полицией) и иными правоохранительными орган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границ территории, на которой может быть создана народная дружи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расходов бюджета Поселения на оказание поддержки гражданам и их объединениям, участвующим в охране общественного порядка, создание условий для деятельности народных дружин на территории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ые полномочия в сфер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 полномочиям Администрации Поселения 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правовых актов в сфер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координирующего органа (штаба) и обеспечение его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народным дружинам и общественным объединениям правоохранительной направленности в организации взаимодействия с Управлением Министерства внутренних дел, иными правоохранительными орган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гласование планов работы народных дружин, мест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ование кандидатуры командира народной дружи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дача удостоверения членам народной дружи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е на официальном сайте Администрации Поселения в информационно-телекоммуникационной сети Интернет, а также в средствах массовой информации, в том числе на общероссийских обязательных общедоступных телеканалах и радиоканалах, общедоступной информации о лицах, пропавших без вести, месте их предполагаемого поиска, контактной информации координаторов мероприятий по поиску лиц, пропавших без вести, иной общедоступной информации, необходимой для эффективного поиска лиц, пропавших без ве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правление гражданам, участвующим в поиске лиц, пропавших без вести, рекомендаций по формированию поисковых групп, определению маршрута и места предполагаемого поиска, иным вопрос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е полномочия в сфер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взаимодействия органов местного самоуправления, объединений, участвующих в охране общественного порядка, народных дружин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раждане, достигшие возраста восемнадцати лет, вправе участвовать в деятельности общественных объединений правоохранительной направленности, создаваемых ими по месту жительства, нахождения собственности, работы или учебы в форме органа общественной самодеятельности без образования юридического лиц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 решении создать общественное объединение правоохранительной направленности, принятом гражданами на общем собрании по месту жительства, нахождения собственности, работы или учебы, в Администрацию Поселения подается уведомление о создании общественного объединения правоохранительной направл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уведомлении о создании общественного объединения указываются учредители или участники общественного объединения правоохранительной направл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документа о внесении в региональный реестр народных дружин и общественных объединений правоохранительной направл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токол общего собрания граждан по месту жительства, нахождения собственности, работы или учебы о создании общественного объединения правоохранительной направл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 Создание, реорганизация и (или) ликвидация общественного объединения правоохранительной направленности осуществляются в порядке, установленном Федеральным 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"Об общественных объединениях" с учетом положений Федерального 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 "Об участии граждан в охране общественного порядка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здание, реорганизация и (или) ликвидация народной дружины осуществляются в порядке, установленном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от 19 мая 1995 года № 82-ФЗ "Об общественных объединениях", с учетом положений Федерального 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 от 02.04.2014 года № 44-ФЗ "Об участии граждан в охране общественного порядка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уведомлении о создании народной дружины указыва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редители народной дружи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полагаемое количество членов народной дружи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ндидатура командира народной друж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о создании народной дружины прилагаются протокол общего собрания граждан о создании народной дружины и избрании командира народной дружины, ходатайство о согласовании кандидатуры на должность командира народной друж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3. Руководство деятельностью народной дружины осуществляет командир народной дружины, избранный членами народной дружины, кандидатура которого согласована в установленном Федеральным 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от 02.04.2014 года № 44-ФЗ "Об участии граждан в охране общественного порядка" и настоящим Положением поряд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Администрация Поселения в течение 30 календарных дней рассматривает поданное уведомление и согласовывает кандидатуру командира народной друж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достоверения членам народной дружины выдаются Администрацией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родная дружина осуществляет свою деятельность в соответствии с планом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лан работы народной дружины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мандир народной дружины с учетом предложений правоохранительных органов, органов местного самоуправления, плана проведения общегородских мероприятий разрабатывает ежегодный план работы народной дружины на следующий год и не позднее 15 декабря текущего года направляет его на согласование в Администрацию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Администрация Поселения в срок, не превышающий 10 календарных дней, согласовывает план работы народной дружи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Границы территории, на которой может быть создана народная дружина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0. Границами территории, на которой может быть создана народная дружина, являются границы территории Поселения, установленные законом Краснодарского края от 05.05.2004 № 697-КЗ «Об установлении границ муниципального образования Каневской район, наделении его статусом муниципального района, образовании в его составе муниципальных образований – сельских поселений – и установлении их границ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Создание условий для деятельности народных друж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Материально-техническое обеспечение деятельности 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рганы местного самоуправления Поселения могут создавать условия для деятельности народных дружин в следующих форма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териально-техническое обеспечение деятельности народных дружин по охране общественного поряд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териальное стимулирование (поощрение) народных дружин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атериально-техническое обеспечение деятельности народных дружин по охране общественного порядка включает в себ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помещений на территории Поселения, технических и иных материальных средст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организационной техникой, средствами телекоммуникационной связ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виды материально-технического обеспечения деятельности народных дружин по охране общественно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4. Помещение и имущество, необходимое для обеспечения деятельности по охране общественного порядка, передается народной дружине в безвозмездное пользование в соответствии с решением Совета Новодеревянковского сельского поселения Каневского района от 03.03.2017 № 130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За активное участие в деятельности по охране общественного порядка народные дружинники могут поощряться путем объявления благодарности, награждения почетной грамотой, награждения ценным подарк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граждение народных дружинников осуществляется в соответствии с порядками, установленными муниципальными правовыми актами органов местного самоуправления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За особые заслуги в деле охраны общественного порядка, предупреждении и пресечении правонарушений, проявленные при этом мужество и героизм, народные дружинники могут быть представлены к награждению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6. Финансирование расходов на оказание поддержки гражданам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х объединениям, участвующим вы охране общественного порядка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деятельности народных дружин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Финансирование расходов на оказание поддержки гражданам и их объединениям, участвующим в охране общественного порядка, создание условий для деятельности народных дружин является расходным обязательством Поселения и осуществляется в пределах средств, предусмотренных на указанные цели в бюджете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9. Контроль за использованием помещений, имущества, переданных в безвозмездное пользование народным дружинам, за использованием финансовых средств осуществляется администрацией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                                              А.И.Собаценок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Gogofoundword">
    <w:name w:val="gogofoundwor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EA58529EC8CE0CE9F360F9AAF29FD6D2884C89E44D4E9A6204B381D01V2d4E" TargetMode="External"/><Relationship Id="rId5" Type="http://schemas.openxmlformats.org/officeDocument/2006/relationships/hyperlink" Target="consultantplus://offline/ref=EEA58529EC8CE0CE9F360F9AAF29FD6D288BCA9E48D5E9A6204B381D01V2d4E" TargetMode="External"/><Relationship Id="rId6" Type="http://schemas.openxmlformats.org/officeDocument/2006/relationships/hyperlink" Target="consultantplus://offline/ref=EEA58529EC8CE0CE9F360F9AAF29FD6D2884C89E44D4E9A6204B381D01V2d4E" TargetMode="External"/><Relationship Id="rId7" Type="http://schemas.openxmlformats.org/officeDocument/2006/relationships/hyperlink" Target="consultantplus://offline/ref=EEA58529EC8CE0CE9F360F9AAF29FD6D288BCA9E48D5E9A6204B381D01V2d4E" TargetMode="External"/><Relationship Id="rId8" Type="http://schemas.openxmlformats.org/officeDocument/2006/relationships/hyperlink" Target="consultantplus://offline/ref=EEA58529EC8CE0CE9F360F9AAF29FD6D288BCA9E48D5E9A6204B381D01V2d4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5:46:00Z</dcterms:created>
  <dc:creator>Климова</dc:creator>
  <dc:description/>
  <cp:keywords/>
  <dc:language>en-US</dc:language>
  <cp:lastModifiedBy>USER</cp:lastModifiedBy>
  <cp:lastPrinted>2019-12-19T18:45:00Z</cp:lastPrinted>
  <dcterms:modified xsi:type="dcterms:W3CDTF">2019-12-19T15:46:00Z</dcterms:modified>
  <cp:revision>2</cp:revision>
  <dc:subject/>
  <dc:title>Приложение 2</dc:title>
</cp:coreProperties>
</file>